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го казначе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 сроках представления  отчетности </w:t>
      </w:r>
    </w:p>
    <w:p>
      <w:pPr>
        <w:pStyle w:val="Normal"/>
        <w:rPr/>
      </w:pPr>
      <w:r>
        <w:rPr>
          <w:sz w:val="20"/>
          <w:szCs w:val="20"/>
        </w:rPr>
        <w:t xml:space="preserve">по состоянию на 1 января 2018 год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 в связи с праздничными и выходными днями в январе 2018 года направляет графики представления территориальными органами Федерального казначейства (далее – ТОФК) бюджетной отчет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состоянию на 1 января 2018 года согласно приложениям к настоящему письму.</w:t>
      </w:r>
    </w:p>
    <w:p>
      <w:pPr>
        <w:pStyle w:val="TextBodyIndent"/>
        <w:spacing w:lineRule="atLeast" w:line="340" w:before="0" w:after="0"/>
        <w:ind w:left="0" w:firstLine="720"/>
        <w:jc w:val="both"/>
        <w:rPr/>
      </w:pPr>
      <w:r>
        <w:rPr/>
        <w:t>Одновременно сообщаем, что за первые пять рабочих дней 2018 года в Межрегиональное операционное управление Федерального казначейства (далее – МОУ ФК) отдельно по операциям текущего финансового года и по операциям дополнительного периода отчетного финансового года, в течение которого осуществляется завершение операций по распределению ТОФК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, представляются следующие формы оперативной отчетности: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татках средств на счетах, открытых органам Федерального казначейства в подразделениях Банка России и кредитных организациях (ф. 0521458);</w:t>
      </w:r>
    </w:p>
    <w:p>
      <w:pPr>
        <w:pStyle w:val="Normal"/>
        <w:spacing w:lineRule="atLeast" w:line="340"/>
        <w:ind w:firstLine="720"/>
        <w:jc w:val="both"/>
        <w:rPr/>
      </w:pPr>
      <w:r>
        <w:rPr>
          <w:color w:val="000000"/>
          <w:sz w:val="28"/>
          <w:szCs w:val="28"/>
        </w:rPr>
        <w:t>Отчет об операциях по счетам Главной книги (ф. 0531981)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солидированный отчет о кассовых поступлениях и выбытиях (ф. 0503152) (далее – Отчет (ф. 0503152) (еженедельный) по состоянию на 1 января 2018 года, представляется в МОУ ФК 10 января 2018 года.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тчет (ф. 0503152) (ежемесячный, предварительный) по состоянию на 1 января 2018 года в МОУ ФК не представляется.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на 1 января 2018 года представляется ТОФК в МОУ ФК в электронном виде с использованием прикладного программного обеспечения Федерального казначейства «Система удаленного финансового документооборота» (далее - ППО «СУФД»), за исключением форм отчетности, указанных в абзаце первом пункта 10 Особенностей.</w:t>
      </w:r>
    </w:p>
    <w:p>
      <w:pPr>
        <w:pStyle w:val="Normal"/>
        <w:spacing w:lineRule="atLeast" w:line="340"/>
        <w:ind w:firstLine="720"/>
        <w:jc w:val="both"/>
        <w:rPr/>
      </w:pPr>
      <w:r>
        <w:rPr>
          <w:sz w:val="28"/>
          <w:szCs w:val="28"/>
        </w:rPr>
        <w:t>Дополнительно, бюджетная отчетность на 1 января 2018 года представляется ТОФК в МОУ ФК в электронном виде средствами подсистемы учета и отчетности государственной интегрированной информационной системы управления государственными финансами «Электронный бюджет» (далее – ПУиО ГИИС «Электронный бюджет»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(по получателю средств федерального бюджета, администратору источников дефицита федерального бюджета) (ф. 0503129) по состоянию на 1 января 2018 года, ТОФК представляется получателям средств федерального бюджета, администраторам источников финансирования дефицита федерального бюджета 17 января 2018 года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и денежных обязательствах получателей средств  федерального бюджета и администраторов источников финансирования дефицита федерального бюджета (по главным распорядителям средств федерального бюджета, главным администраторам источников финансирования источников дефицита федерального бюджета) (ф. 0503129) по состоянию на 1 января 2018 года, МОУ ФК представляется главным администраторам средств федерального бюджета 23 января 2018 года.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общаем, что сверку внутриказначейских расчетов, на основании Акта сверки внутриказначейских расчетов (ф. 0521416), территориальным органам Федерального казначейства необходимо осуществить в срок до 15 января 2018 года. Сверка внутриказначейских расчетов осуществляется с использованием ППО «СУФД».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ку внутриказначейских расчетов по средствам бюджета Союзного государства, на основании Акта сверки внутриказначейских расчетов по средствам бюджета Союзного государства, территориальным органам Федерального казначейства необходимо осуществить в срок до 11 января 2018 года.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ы управления государственными внебюджетными фондами Российской Федерации МОУ ФК необходимо представить сводный Отчет по поступлениям и выбытиям (ф. 0503151), сводный Баланс по операциям кассового обслуживания исполнения бюджета (ф. 0503150) по состоянию на 1 января 2018 года не позднее 22 января 2018 года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Сводный Отчет о поступлении и выбытии средств бюджетных, автономных учреждений и иных юридических лиц (ф. 0503155) и сводный Баланс по операциям со средствами бюджетных, автономных учреждений и иных юридических лиц (ф. 0503154) по операциям со средствами бюджетных учреждений Фонда социального страхования Российской Федерации (далее – ФСС РФ) по состоянию на 1 января 2018 года необходимо представить в ФСС РФ не позднее 19 января 2018 года. 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643505</wp:posOffset>
            </wp:positionH>
            <wp:positionV relativeFrom="page">
              <wp:posOffset>4454525</wp:posOffset>
            </wp:positionV>
            <wp:extent cx="2858135" cy="1257300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.Е. Арт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График представления территориальными органами Федерального казначейства отчетов на 1 января 2018 года в финансовые органы субъектов Российской Федерации и муниципальных образований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ind w:left="0" w:firstLine="7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</w:tc>
      </w:tr>
      <w:tr>
        <w:trPr>
          <w:trHeight w:val="3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</w:t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Консолидированный отчет о кассовых поступлениях и выбытиях (ф. </w:t>
            </w:r>
            <w:r>
              <w:rPr>
                <w:bCs/>
                <w:sz w:val="28"/>
                <w:szCs w:val="28"/>
              </w:rPr>
              <w:t>0503152)*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* 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bCs/>
        </w:rPr>
        <w:t>График представления территориальными органами Федерального казначейства отчетов на 1 января 2018 года в органы управления территориальными фондами обязательного медицинского страхования</w:t>
      </w:r>
    </w:p>
    <w:p>
      <w:pPr>
        <w:pStyle w:val="TextBodyIndent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4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ind w:left="0" w:firstLine="7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spacing w:lineRule="auto" w:line="240" w:before="0" w:after="0"/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18 года в территориальный орган государственного внебюджетного фонда Российской Федерации и орган управления государственным внебюджетным фондом Российской Федерации*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ind w:left="0" w:firstLine="7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spacing w:lineRule="auto" w:line="240" w:before="0" w:after="0"/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*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*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января 2018 г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января 2018 г.</w:t>
            </w:r>
          </w:p>
        </w:tc>
      </w:tr>
    </w:tbl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*   Представляет Межрегиональное операционное УФК, как территориальный орган Федерального казначейства;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формированной в соответствии с Особенностями формирования бюджетной отчетности по кассовому исполнению федерального бюджета, кассовому обслуживанию исполнения бюджетов бюджетной системы Российской Федерации, по операциям со средствами бюджетных учреждений, автономных учреждений и иных юридических лиц территориальными органами Федерального казначейства, утвержденными приказом Федерального казначейства от 04.12.2015 № 339 (далее – Особенности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роки, установленные приложениями к настоящему письму в составе форм, установленных письмом Федерального казначейства от 01.06.2017 № 07-04-05/02-4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48:00Z</dcterms:created>
  <dc:creator>2495</dc:creator>
  <dc:description/>
  <cp:keywords/>
  <dc:language>en-US</dc:language>
  <cp:lastModifiedBy>Васина Надежда Алексеевна</cp:lastModifiedBy>
  <cp:lastPrinted>2017-11-27T13:57:00Z</cp:lastPrinted>
  <dcterms:modified xsi:type="dcterms:W3CDTF">2017-12-06T14:26:00Z</dcterms:modified>
  <cp:revision>3</cp:revision>
  <dc:subject/>
  <dc:title>Территориальные органы Федерального казначейства</dc:title>
</cp:coreProperties>
</file>