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-464820</wp:posOffset>
                  </wp:positionH>
                  <wp:positionV relativeFrom="line">
                    <wp:posOffset>-1727200</wp:posOffset>
                  </wp:positionV>
                  <wp:extent cx="2500630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Ул.Ильинка, 7, Москва, 1090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ефон: 214-72-97    факс: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/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  <w:br/>
              <w:t>Федерального казначейства</w:t>
            </w:r>
          </w:p>
        </w:tc>
      </w:tr>
      <w:tr>
        <w:trPr>
          <w:trHeight w:val="1361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указании кода выплат </w:t>
              <w:br/>
              <w:t xml:space="preserve">в платежных и расчетных </w:t>
              <w:br/>
              <w:t>документах клиентов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едеральное казначейство в дополнение к ранее направленному </w:t>
        <w:br/>
        <w:t xml:space="preserve">в территориальные органы Федерального казначейства письму </w:t>
        <w:br/>
        <w:t xml:space="preserve">от 5 апреля 2018 г. № 07-04-05/05-5853 об указании в платежных </w:t>
        <w:br/>
        <w:t>и расчетных документах кода выплат при осуществлении выплат, предусмотренных частями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и 5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татьи 3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Федерального закона </w:t>
        <w:br/>
        <w:t>от 27 июня 2011 г. № 161-ФЗ «О национальной платежной системе», сообщает следующе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унктом 2 части 5 статьи 3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Федерального закона </w:t>
        <w:br/>
        <w:t>от 27 июня 2011 г. № 161-ФЗ «О национальной платежной системе» (далее – Федеральный закон № 161-ФЗ) установлена обязанность кредитных организаций зачислять на банковские счета физических лиц, операции по которым осуществляются с использованием национальных платежных инструментов (платежных карт «Мир»), следующие выплат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, вознаграждение, довольствие государственных служащи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работников (персонала) государственных </w:t>
        <w:br/>
        <w:t>и муниципальных органов, учреждений, государственных внебюджетных фон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ипен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и и иные социальные выплаты, осуществление которых </w:t>
        <w:br/>
        <w:t xml:space="preserve">в соответствии с законодательством Российской Федерации отнесено </w:t>
        <w:br/>
        <w:t>к компетенции Пенсионного фонда Российской Федерац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жизненное содержание суд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5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татьи 3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Федерального закона </w:t>
        <w:br/>
        <w:t xml:space="preserve">№ 161-ФЗ Правительство Российской Федерации по согласованию </w:t>
        <w:br/>
        <w:t xml:space="preserve">с Банком России вправе установить перечень иных выплат, вместе с тем </w:t>
        <w:br/>
        <w:t>на текущий момент указанный перечень не установле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1 к Положению о правилах осуществления перевода денежных средств, утвержденному Банком России 19 июня 2012 года № 383-П (далее – Положение № 383-П), в реквизите «110» платежного поручения указывается код выплат, который при осуществлении вышеуказанных выплат должен принимать значение «1». </w:t>
        <w:br/>
        <w:t>В иных случаях значение реквизита не указываетс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Для перевода выплат физическим лицам клиентами территориальных органов Федерального казначейства в платежных </w:t>
        <w:br/>
        <w:t>и расчетных документах код выплат указывается в следующем порядк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платежных документах значение «1» указывается в графе 8 «Тип платежа» Раздела 4 «Реквизиты налоговых платежей» Заявки на кассовый расход (код формы по КФД 0531801), в графе 7 «Тип платежа»</w:t>
      </w:r>
      <w:r>
        <w:rPr/>
        <w:t xml:space="preserve"> </w:t>
      </w:r>
      <w:r>
        <w:rPr>
          <w:sz w:val="28"/>
          <w:szCs w:val="28"/>
        </w:rPr>
        <w:t>Раздела 3 «Реквизиты налоговых платежей»</w:t>
      </w:r>
      <w:r>
        <w:rPr/>
        <w:t xml:space="preserve"> </w:t>
      </w:r>
      <w:r>
        <w:rPr>
          <w:sz w:val="28"/>
          <w:szCs w:val="28"/>
        </w:rPr>
        <w:t>Заявки на кассовый расход (сокращенная) (код формы по КФД 0531851), в графе 15 «Тип платежа» Раздела 2 Сводной заявки на кассовый расход (код формы по КФД 0531860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счетных документах значение «1» указывается в реквизите «11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этом на основании указанных платежных и расчетных документов, представленных клиентами в территориальные органы Федерального казначейства, формируются расчетные документы </w:t>
        <w:br/>
        <w:t>с отражением кода выплат в реквизите «11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месте с тем обращаем внимание, что вышеуказанные положения, согласно части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3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Федерального закона № 161-ФЗ, </w:t>
        <w:br/>
        <w:t>не распространяются на случаи получения физическими лицами налоговых вычетов по налогу на доходы физических лиц, получения физическими лицами определяемых в соответствии с нормативными правовыми актами единовременных выплат или выплат, осуществляемых с периодичностью реже одного раза в год, а также не применяются в отношении физических лиц, имеющих постоянное место жительства за пределами Российской Федерации, сотрудников дипломатических представительств, консульских учреждений Российской Федерации и постоянных представительств Российской Федерации при международных (межгосударственных, межправительственных) организация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указание клиентами в платежных </w:t>
        <w:br/>
        <w:t xml:space="preserve">и расчетных документах кода выплат при осуществлении указанных </w:t>
        <w:br/>
        <w:t xml:space="preserve">в настоящем письме выплат является обязательным вне зависимости </w:t>
        <w:br/>
        <w:t>от наличия или отсутствия платежных карт, являющихся национальными платежными инструментами, эмитированных к банковским счетам физических лиц – получателей соответствующих выпла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читывать, что в соответствии с приложением 13 </w:t>
        <w:br/>
        <w:t>к Положению № 383-П при указании кода выплат банк получателя средств проверяет наличие к банковскому счету эмитированной платежной карты, являющейся национальным платежным инструмент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 банковскому счету получателя средств – физического лица эмитированной платежной карты, являющейся национальным платежным инструментом, или при отсутствии к такому банковскому счету любой эмитированной платежной карты банк получателя средств зачисляет сумму выплаты на соответствующий банковский сч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отсутствии эмитированной платежной карты, являющейся национальным платежным инструментом, к банковскому счету получателя средств – физического лица, предусматривающему осуществление операций с использованием платежной карты, банк получателя средств отражает сумму выплаты на счете по учету сумм невыясненного назначения и направляет получателю средств – физическому лицу согласованным с ним способом уведомление с предложением в срок </w:t>
        <w:br/>
        <w:t xml:space="preserve">не позднее десяти рабочих дней явиться за получением суммы выплаты наличными денежными средствами либо представить распоряжение </w:t>
        <w:br/>
        <w:t xml:space="preserve">о ее зачислении на банковский счет, предусматривающий осуществление операций с использованием национального платежного инструмента, или на банковский счет, не предусматривающий осуществление операций </w:t>
        <w:br/>
        <w:t>с использованием платежной карт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десяти рабочих дней со дня поступления в банк получателя средств платежного поручения с кодом выплат получатель средств – физическое лицо не явился за получением наличных денежных средств или не представил распоряжение о зачислении денежных средств на банковский счет, предусматривающий осуществление операций </w:t>
        <w:br/>
        <w:t xml:space="preserve">с использованием национального платежного инструмента, либо </w:t>
        <w:br/>
        <w:t xml:space="preserve">на банковский счет, не предусматривающий осуществление операций </w:t>
        <w:br/>
        <w:t xml:space="preserve">с использованием платежной карты, банк получателя средств </w:t>
        <w:br/>
        <w:t>на одиннадцатый рабочий день осуществляет возврат плательщику – клиенту территориального органа Федерального казначейства денежных средств в сумме выплаты с указанием в реквизите «Назначение платежа» такого распоряжения на то, что возврат денежных средств осуществляется в связи с несоблюдением требований части 5 статьи 3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Федерального закона № 161-ФЗ. Одновременно банк получателя средств направляет получателю средств – физическому лицу уведомление о возврате плательщику суммы выплат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Федеральное казначейство поручает территориальным органам Федерального казначейства довести вышеуказанную информацию до клиентов, находящихся на обслуживании в соответствующих территориальных органах Федерального казначейства, а также разместить ее на официальных сайтах территориальных органов Федерального казначейства в сети Интернет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902585</wp:posOffset>
            </wp:positionH>
            <wp:positionV relativeFrom="page">
              <wp:posOffset>3879215</wp:posOffset>
            </wp:positionV>
            <wp:extent cx="2700020" cy="1158240"/>
            <wp:effectExtent l="0" t="0" r="0" b="0"/>
            <wp:wrapNone/>
            <wp:docPr id="3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299"/>
      </w:tblGrid>
      <w:tr>
        <w:trPr/>
        <w:tc>
          <w:tcPr>
            <w:tcW w:w="5988" w:type="dxa"/>
            <w:tcBorders/>
          </w:tcPr>
          <w:p>
            <w:pPr>
              <w:pStyle w:val="Normal"/>
              <w:snapToGrid w:val="false"/>
              <w:spacing w:lineRule="atLeast" w:line="360"/>
              <w:ind w:right="-368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lineRule="atLeast" w:line="360"/>
              <w:ind w:firstLine="72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tLeast" w:line="360"/>
              <w:ind w:firstLine="72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.Е. Артюх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.А. Бертра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95) 214-75-80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8:00Z</dcterms:created>
  <dc:creator>GEG</dc:creator>
  <dc:description/>
  <dc:language>en-US</dc:language>
  <cp:lastModifiedBy>Акимова Любовь Григорьевна</cp:lastModifiedBy>
  <cp:lastPrinted>2018-10-15T15:59:00Z</cp:lastPrinted>
  <dcterms:modified xsi:type="dcterms:W3CDTF">2018-10-16T07:38:00Z</dcterms:modified>
  <cp:revision>2</cp:revision>
  <dc:subject/>
  <dc:title>Приложение № 1</dc:title>
</cp:coreProperties>
</file>